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5786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2145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40617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60541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3151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15419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03317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26525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6031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8549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335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4694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1794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80823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86903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51876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65377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