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934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718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0334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528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2246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120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1351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006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2230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0354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906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3593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4235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284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616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