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329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521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706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557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438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681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696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33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269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751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20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326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091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