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234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05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159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685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200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871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058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011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39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852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832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671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05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333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92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331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467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