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2970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257467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830581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424476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693864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416005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091497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264348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420490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157428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25488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55306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15117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722121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789705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