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714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381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839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01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864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268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68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263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379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7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632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151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861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