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8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27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12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254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325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25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770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81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047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5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701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336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4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906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673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31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