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868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27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659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048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541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158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004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536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731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554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00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596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551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34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10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