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809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906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929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668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245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737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207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115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4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519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977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681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887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