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45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967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209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486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064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092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094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4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707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071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86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991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869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95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199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010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501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