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719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651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652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308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40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575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90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420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583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700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349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156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409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831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876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