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70369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68908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081909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80259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493525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94562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53490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40090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63699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16867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02370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46971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74335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