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42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211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21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84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537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69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43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129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63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930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14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21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394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387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08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35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81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