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61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51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746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06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23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61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52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24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97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57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4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153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4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72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8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