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329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157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937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37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740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595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205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395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264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915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718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70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387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