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86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192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109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267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568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179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856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56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156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100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773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739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376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529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069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801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253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