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29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826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16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379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9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54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22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20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57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727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843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52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606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607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73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