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847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8194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0859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9064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6310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5252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43324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4914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0884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5759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723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623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471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