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40696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75610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36054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93526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2273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10359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35431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168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05955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52160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80241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23791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94833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94944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18493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92133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00651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