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89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375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692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53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610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291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178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826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127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46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732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041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587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326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804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