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112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124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22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214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683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369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953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927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87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51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616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5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322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