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377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716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395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692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091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04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139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876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688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741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926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57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407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883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340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217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