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302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8420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712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8700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687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225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631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941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066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881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302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968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593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8994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985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