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55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258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001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814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678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016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379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756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611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391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246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385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109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