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295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693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416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817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432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671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671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270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773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37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246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85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924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662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553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578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308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