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21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73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60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874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267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353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682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57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65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902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81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523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98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48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49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