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255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79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823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71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057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7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469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543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175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771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508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81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841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