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179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128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652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60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935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888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08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649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286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507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205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095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173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891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500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321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246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