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004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2623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9140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3172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8625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6456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7501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1475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7541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6509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1407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1747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745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2544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8974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