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6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288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854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5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20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8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301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15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69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1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94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893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