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74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945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11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404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72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15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93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81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59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444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58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35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65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82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8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4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311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