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720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8956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0224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7925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8276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689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9634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1520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977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9351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3264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5095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4446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5670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6656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