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54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84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04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804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328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396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906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892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75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525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66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54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241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