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169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761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763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70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74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09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29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42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165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57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4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022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858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4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875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0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878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