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717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923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491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289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598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475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795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212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936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461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143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183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286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7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540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