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611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6968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909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454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1291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5529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6810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796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0774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5330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425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046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479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