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294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940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72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25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605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160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746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67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4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86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400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11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175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097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267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903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75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