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12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731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20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771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676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91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38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06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685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48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131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83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2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71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01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