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52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90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3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26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92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620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0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85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96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068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56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05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6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