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994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867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813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929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557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327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79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380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854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543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502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863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570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742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679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90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488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