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935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744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025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76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796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793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688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870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155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248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725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251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427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615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088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