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596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89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35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30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501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838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9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2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068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8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15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78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29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