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930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942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807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320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387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376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59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848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904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282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707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486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874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580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427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461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602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