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0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742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5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475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74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8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38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13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96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53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5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28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00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8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