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7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922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01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529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8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2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75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88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451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71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9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7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129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