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5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266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65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9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8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363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457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862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881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734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5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07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40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56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62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019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0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