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54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650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98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66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15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888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757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14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78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31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07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115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03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466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78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