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16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05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089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96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800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409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457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047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06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300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91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1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65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