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98891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13025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84346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43437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01916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2900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89781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34205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56359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89830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84399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05331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71957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43309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87257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71074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15705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