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99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71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15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33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61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23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30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438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489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54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40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93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7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9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